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6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Enero 17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Enero 17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62"/>
        <w:gridCol w:w="2664"/>
        <w:gridCol w:w="6274"/>
        <w:gridCol w:w="1362"/>
        <w:gridCol w:w="16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 big day out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Qué vamos a hacer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otaciones    Propuesta de Alex/ Propuesta PE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frigeri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Decoración PK, K, Primer Grad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nvitación para los docentes  a tener todo listo salones etc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porte de la Jefe de Sección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información hay de la reunión administrativa de la semana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Informar que se ha presentado en las reuniones administrativas, compartir fechas de tareas si las hay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>
          <w:trHeight w:val="7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ista de pendientes de la construcció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falta por terminar de la obra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Elaborar por grados una lista de todas las cosas de la obra que aún están pendientes  por ser terminada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 min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Fechas de reuniones de Coordinaciones de Áre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es el objetivo de las reuniones de Coordinadores y sus fechas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con todo el equipo el objetivo de las reuniones con los Coordinadores de Área y las fechas respectiva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  <w:t xml:space="preserve">5  Consejo Directivo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va a hacer nuestra postura frente a la acción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cual es nuestra posición al componente de la acción como colegio IB. En relación con el aprendizaje de servicio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>6 iObservation Coordinador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I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es el plan de trabajo de los coordinadores para este segundo  periodo?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Establecer fechas para la observación por parte de los Coordinadores de Área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rea Coordinators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>
          <w:trHeight w:val="21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8</w:t>
            </w: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9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86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ingual schools poetry festival (Ben &amp; Adriana)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34:00Z</dcterms:created>
  <dc:creator>CAC</dc:creator>
  <dc:description/>
  <cp:keywords/>
  <dc:language>en-US</dc:language>
  <cp:lastModifiedBy>usuario</cp:lastModifiedBy>
  <dcterms:modified xsi:type="dcterms:W3CDTF">2013-01-17T18:38:00Z</dcterms:modified>
  <cp:revision>5</cp:revision>
  <dc:subject/>
  <dc:title>COLEGIO ANGLO COLOMBIANO</dc:title>
</cp:coreProperties>
</file>